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46460631"/>
      <w:bookmarkStart w:id="1" w:name="__Fieldmark__0_64646063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46460631"/>
      <w:bookmarkStart w:id="3" w:name="__Fieldmark__1_64646063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46460631"/>
      <w:bookmarkStart w:id="5" w:name="__Fieldmark__2_64646063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